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28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4 wrześni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mieszkaniowa – dział 7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320,00 zł</w:t>
      </w:r>
      <w:r>
        <w:rPr>
          <w:sz w:val="22"/>
          <w:szCs w:val="22"/>
          <w:lang w:val="pl-PL"/>
        </w:rPr>
        <w:t xml:space="preserve"> </w:t>
        <w:br/>
        <w:t>z przeznaczeniem na wypłatę odszkodowania zna rzecz osoby fizycznej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Administracja publiczna – dział 75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dochodów i wydatków dokonuje się zwiększenia o kwotę </w:t>
      </w:r>
      <w:r>
        <w:rPr>
          <w:b/>
          <w:sz w:val="22"/>
          <w:szCs w:val="22"/>
          <w:lang w:val="pl-PL"/>
        </w:rPr>
        <w:t xml:space="preserve">1.000,00 zł </w:t>
      </w:r>
      <w:r>
        <w:rPr>
          <w:sz w:val="22"/>
          <w:szCs w:val="22"/>
          <w:lang w:val="pl-PL"/>
        </w:rPr>
        <w:t xml:space="preserve">z przeznaczeniem na realizację zadań zleconych z zakresu spraw obywatelskich (rejestracja stanu cywilnego, zmiana imion </w:t>
        <w:br/>
        <w:t xml:space="preserve">i nazwisk, ewidencja ludności, dowody osobiste) ”. Zmianę wprowadzono na podstawie pisma  </w:t>
        <w:br/>
        <w:t>z Warmińsko-Mazurskiego Urzędu Wojewódzkiego nr FK-I.3111.2.211.2015 z dnia 01.09.2015 r. informującego o decyzji Wojewody Warmińsko-Mazurskiego nr 211/2015 z dnia 01 września 2015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w planie wydatków dokonuje się przeniesienia między paragrafami o kwotę </w:t>
      </w:r>
      <w:r>
        <w:rPr>
          <w:b/>
          <w:sz w:val="22"/>
          <w:szCs w:val="22"/>
          <w:lang w:val="pl-PL"/>
        </w:rPr>
        <w:t xml:space="preserve">5.000,00 zł </w:t>
        <w:br/>
      </w:r>
      <w:r>
        <w:rPr>
          <w:sz w:val="22"/>
          <w:szCs w:val="22"/>
          <w:lang w:val="pl-PL"/>
        </w:rPr>
        <w:t>z przeznaczeniem na szkolenie pracowników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i wydatków dokonuje zwiększenia o kwotę </w:t>
      </w:r>
      <w:r>
        <w:rPr>
          <w:b/>
          <w:sz w:val="22"/>
          <w:szCs w:val="22"/>
          <w:lang w:val="pl-PL"/>
        </w:rPr>
        <w:t>6.860,00 zł</w:t>
      </w:r>
      <w:r>
        <w:rPr>
          <w:sz w:val="22"/>
          <w:szCs w:val="22"/>
          <w:lang w:val="pl-PL"/>
        </w:rPr>
        <w:t xml:space="preserve"> z przeznaczeniem na diety dla członków komisji oraz dokonuje się przeniesienia między paragrafami o kwotę </w:t>
      </w:r>
      <w:r>
        <w:rPr>
          <w:b/>
          <w:sz w:val="22"/>
          <w:szCs w:val="22"/>
          <w:lang w:val="pl-PL"/>
        </w:rPr>
        <w:t>55,11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bsługa długu publicznego – dział 757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5.000,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rozdziałami i paragrafami  o kwotę </w:t>
      </w:r>
      <w:r>
        <w:rPr>
          <w:b/>
          <w:sz w:val="22"/>
          <w:szCs w:val="22"/>
          <w:lang w:val="pl-PL"/>
        </w:rPr>
        <w:t>9.361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mniejszeniu środków przeznaczonych na wypłatę dodatków mieszkaniowych – 8.60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na szkolenia pracowników – 761,00 zł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mniejszeniu środków na zakup materiałów i wyposażenia w ośrodku pomocy społecznej o kwotę - 761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na pracach społecznie użytecznych – 8.600,00 zł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6.000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przeniesieniu środków między paragrafami na zadaniu „Budowa pomortu” z środków FS Bagienice – 1.00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 xml:space="preserve">przeniesieniu środków między paragrafami z przeznaczeniem na konserwacje linie energetycznej </w:t>
        <w:br/>
        <w:t>o kwotę 5.000,00 zł.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9-10T13:00:00Z</cp:lastPrinted>
  <dcterms:modified xsi:type="dcterms:W3CDTF">2015-09-10T11:02:00Z</dcterms:modified>
  <cp:revision>104</cp:revision>
  <dc:subject/>
  <dc:title>U z a s a d n i e n i e</dc:title>
</cp:coreProperties>
</file>